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’m a Polyhdron You’re a Polyhedr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welcome Kate Mackrell from Queens Universit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ey things about Cabri I can’t remember without writing dow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partners are ______________________ and ____________________ (in case I forge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 1:</w:t>
      </w:r>
      <w:r>
        <w:rPr>
          <w:rFonts w:cs="Arial" w:ascii="Arial" w:hAnsi="Arial"/>
          <w:sz w:val="22"/>
          <w:szCs w:val="22"/>
        </w:rPr>
        <w:t xml:space="preserve">  Our simple molecule is:  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wis Dot Diagr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SEPR Diagram </w:t>
            </w:r>
            <w:r>
              <w:rPr>
                <w:rFonts w:cs="Arial" w:ascii="Arial" w:hAnsi="Arial"/>
                <w:sz w:val="22"/>
                <w:szCs w:val="22"/>
              </w:rPr>
              <w:t>(draw all bond and L.P. angle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ometry is ________________________________ in the ___________________________ fami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etch of and notes on the generation of the polyhedron (how the heck did I do this?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etch of Polyhedr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635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Is this molecule polar?  Why?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t 2:</w:t>
      </w:r>
      <w:r>
        <w:rPr>
          <w:rFonts w:cs="Arial" w:ascii="Arial" w:hAnsi="Arial"/>
          <w:sz w:val="22"/>
          <w:szCs w:val="22"/>
        </w:rPr>
        <w:t xml:space="preserve">  Our complex molecule is:  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wis Dot Diagr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SEPR Diagram </w:t>
            </w:r>
            <w:r>
              <w:rPr>
                <w:rFonts w:cs="Arial" w:ascii="Arial" w:hAnsi="Arial"/>
                <w:sz w:val="22"/>
                <w:szCs w:val="22"/>
              </w:rPr>
              <w:t>(draw all bond and L.P. angle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eometry is/are ________________________________ in the ___________________________ fami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etch of and notes on the generation of the polyhedron/a (how the heck did I do this?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etch of Polyhedr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Individually: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etch the VSEPR shape for a molecule that has the identical geometry as your simple and complex molecule.  For example, ammonia and phosphorus trichloride have identical geometr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ple Molecule “Twin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x Molecule “Twin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king Connections                    /5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Fradkin Semester 54 OSC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ame:  ___________________________                                                                     Due Date: 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33:00Z</dcterms:created>
  <dc:creator>FradkiL</dc:creator>
  <dc:description/>
  <cp:keywords/>
  <dc:language>en-US</dc:language>
  <cp:lastModifiedBy>FradkiL</cp:lastModifiedBy>
  <cp:lastPrinted>2009-02-10T11:33:00Z</cp:lastPrinted>
  <dcterms:modified xsi:type="dcterms:W3CDTF">2009-02-11T19:55:00Z</dcterms:modified>
  <cp:revision>7</cp:revision>
  <dc:subject/>
  <dc:title>I’m a Polyhdron You’re a Polyhedron</dc:title>
</cp:coreProperties>
</file>